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287153460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168794195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882915592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